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8» августа 2025г. №73-МПА 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 276 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7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7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 127 830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 127 830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737 08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,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87 211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071 097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428 554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19 650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7 601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5 404 331,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Е.А. Кур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5-08-28T17:04:00Z</cp:lastPrinted>
  <dcterms:modified xsi:type="dcterms:W3CDTF">2025-08-28T07:04:00Z</dcterms:modified>
  <cp:revision>99</cp:revision>
  <dc:subject/>
  <dc:title>Приложение № 1</dc:title>
</cp:coreProperties>
</file>